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заседания правления ОАО «РЖД» № 34 от 7 октября 2016 г.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ата официального опубликования на вебсайте РЖД : 11.10.2016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 (протокол заседания правления ОАО «РЖД» № 34 от 7 октября 2016 г.)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 изменении железнодорожных тарифов на экспортные перевозки угля энергетического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нить решение правления ОАО «РЖД» от 29 января 2015 г. № 3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вступает в силу установленным порядко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 изменении уровня тарифов на перевозки железнодорожным транспортом штрипса листового (поз. ЕТСНГ 32423) на ст. Челябинск-Южный Южно-Уральской ж.д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и грузов в рамках ценовых пределов (максимального и минимального уровней), утвержденными приказом ФСТ России от 18 декабря 2012 г. № 398-т/3, установить понижающий коэффициент в размере 0,939 к действующим тарифам раздела 2 Прейскуранта № 10</w:t>
        <w:noBreakHyphen/>
        <w:t>01 «Тарифы на перевозки грузов и услуги инфраструктуры, выполняемые российскими железными дорогами», утвержденного постановлением ФЭК России от 17 июля 2003 г. № 47-т/5 (зарегистрированного Минюстом России 9 июля 2003 г., регистрационный номер 4882), на импортные перевозки штрипса листового (поз. ЕТСНГ 32423) в специализированных вагонах в груженом рейсе со станций Автово Октябрьской железной дороги, Архангельск Северной железной дороги до станции Челябинск-Южный Южно-Уральской железной дороги при условии выполнения суммарного гарантированного объема перевозок импортного штрипса листового с вышеуказанных станций за период действия скидки в размере 365 тыс. тонн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эффициент вступает в силу установленным порядком и действует по 31 марта 2018 г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 изменении уровня тарифа на перевозки нефти сырой (поз. ЕТСНГ 201005) со станции Жеча Московской ж.д. на станцию Полотняный Завод Московской ж.д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и грузов в рамках ценовых пределов (максимального и минимального уровней), утвержденными приказом ФСТ России от 18 декабря 2012 г. № 398-т/3, установить понижающий коэффициент в размере 0,8 к действующим тарифам раздела 2 Прейскуранта № 10</w:t>
        <w:noBreakHyphen/>
        <w:t>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, на перевозки нефти сырой (код ЕТСНГ 201005) во внутригосударственном сообщении в собственных (арендованных) цистернах со станции Жеча Московской железной дороги на станцию Полотняный Завод Московской железной дорог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ый понижающий коэффициент действует при условии выполнения гарантированного объема перевозок нефти сырой (код ЕТСНГ 201005) по указанному маршруту в 2016 году в размере не менее 80,0 тыс. тонн и в 2017 году в размере не менее 420,0 тыс. тонн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эффициент вступает в силу установленным порядком и действует по 31 декабря 2017 г. включи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Btniemid">
    <w:name w:val="btn-ie-mid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39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10-11T16:53:00Z</dcterms:modified>
  <cp:revision>1</cp:revision>
  <dc:subject/>
  <dc:title>Протокол заседания правления ОАО «РЖД» № 34 от 7 октября 2016 г</dc:title>
</cp:coreProperties>
</file>